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current  version of TASM is available from a  BBS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"The Library" based in Seattle, Washington.  STI kee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up-to-date.   In addition,  you can send electronic mail t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 any  problems  or questions about TASM.   Here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 :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        :  The Flying 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   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:  206-641-7978  or 206-562-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         :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supported:  XMODEM, YMODEM, KERMIT, SEAlink, Super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hone number may not allow you to download files.  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make  the following selections to see  the  appropriat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for  downloads and call back (enter characters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5&gt;  Phone Numbers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, make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File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&gt; Computer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5&gt; I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to download are TASM28_A.ARC and TASM28_B.ARC. 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have a program to extract the archive files,  also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ch Technology Incor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